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6664559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1/2020 </w:t>
      </w:r>
      <w:r>
        <w:rPr>
          <w:rFonts w:cs="Times New Roman" w:ascii="Times New Roman" w:hAnsi="Times New Roman"/>
          <w:b/>
          <w:sz w:val="72"/>
          <w:szCs w:val="44"/>
        </w:rPr>
        <w:t>alle ore 18.45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1) LETTURA ED APPROVAZIONE VERBALI DELLA SEDUTA PRECEDENTE ( 30/10/2020)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2) VARIAZIONE AL BILANCIO DI PREVISIONE 2020-2022 E VARIAZIONE ALLA SEZIONE OPERATIVA DEL DUP 2020/2022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3) APPROVAZIONE DOCUMENTO UNICO DI PROGRAMMAZIONE (D.U.P.) PER IL TRIENNIO 2021/2023 GIA' PRESENTATO IN CONSIGLIO COMUNALE IN DATA 30/09/2020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4) COMUNICAZIONE DETERMINAZIONE N. 216 DEL 11/11/2020  AVENTE AD OGGETTO: "VARIAZIONE AL BILANCIO DI PREVISIONE 2020-2022 ESERCIZIO 2020 AI SENSI DELL'ART. 175 COMMA 5-QUATER LETTERA E) DEL D.LGS 267/2000 E SS.MM.II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5) ESERCIZIO FINANZIARIO 2020 FONDO DI RISERVA - COMUNICAZIONE  UTILIZZO DELIBERA G.C. N. 97 DEL 12/11/2020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5/11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31:00Z</dcterms:created>
  <dc:creator>administrator</dc:creator>
  <dc:description/>
  <cp:keywords/>
  <dc:language>en-US</dc:language>
  <cp:lastModifiedBy>Annalisa Calati</cp:lastModifiedBy>
  <cp:lastPrinted>2020-11-25T11:06:00Z</cp:lastPrinted>
  <dcterms:modified xsi:type="dcterms:W3CDTF">2020-11-25T10:06:00Z</dcterms:modified>
  <cp:revision>6</cp:revision>
  <dc:subject/>
  <dc:title>COMUNE DI OZZERO</dc:title>
</cp:coreProperties>
</file>